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5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kauf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rohe Oster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 упознати са обичајима везаним за прославу Ускрса у Немачкој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нешто о обичајима везаним за прославу Ускрса у Немачкој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ндивидуални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ätter 22, 23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ели им фотокопиране ”радне листове 22 и 23” (приручник за наставнике, стране 95 и 96), од којих ће ученици правити честит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ре него што почну са прављењем Ускршњих честитки, наставник разговара са ученицима о обичајима везаним за прославу Ускрса у Србији. Ученици се јављају и говоре шта они знају о тим обичајима. Затим наставник говори ученицима обичаје везане за прославу Ускрса у Немачкој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ку честитке и украшавају их. За то време наставник обилази ученике и помаже ученицима којима је помоћ потребна. Унутар честитке ученици ће написати на немачком језику ”срећан Ускрс”. Наставник пише ученицима овај израз на таб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rohe Ostern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честитке, наставник прави изложбу тако да сви ученици могу да виде и своје радове и радове других учени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да за следећи час понесу једно дрвено јаје или јаје од стиропор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31:00Z</dcterms:created>
  <dc:creator>Vera Scekic</dc:creator>
  <dc:description/>
  <cp:keywords/>
  <dc:language>en-US</dc:language>
  <cp:lastModifiedBy>Microsoft Office User</cp:lastModifiedBy>
  <dcterms:modified xsi:type="dcterms:W3CDTF">2021-02-07T20:10:00Z</dcterms:modified>
  <cp:revision>9</cp:revision>
  <dc:subject/>
  <dc:title/>
</cp:coreProperties>
</file>